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sson 1 - Dreamweav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 December 19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ontent delivery on to clients’ websites. Need to commission author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o one has all the skills required: sales, distribution &amp; technical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f I can offer a full package, would have an advantag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an build for the lowest common denominator: 640 x 800 pixels / 14” screen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stablish a relationship with someone who will look after my pages for me as I generate them. Mira is a small company that provides service space and also sets the full transfer protocols (TP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 am going to make web sites of this nature and want to offer my clients a fixed pric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arly web sites would not involve database - keep simple with no animations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 will need an ISP programmer and universities are a good place to look - students are very creativ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irect the client to fill in a questionnai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You evaluate the questionnaire and produce a draft specification of the wb page. The client has to supply the text and imag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tbl>
      <w:tblPr>
        <w:tblW w:w="91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N</w:t>
            </w:r>
          </w:p>
        </w:tc>
        <w:tc>
          <w:tcPr>
            <w:tcW w:w="4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W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or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ed EPS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toshop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w layout*</w:t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or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elDraw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Will need to create and import into DW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le Forma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ll files that go up as pages end up in 3 letter acronyms on another computer in HTM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Most complicated forms -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BMP -Bit maps where every single dot pixels is addressable . denser . matrix . clearer. Pictur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WMF Windows - all clipart is in this forma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MF - enhanced metafil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HTML file becomes the container for all these other imag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PS (encap postscript) - the language that is spoken by a printer. Makes a letter into an object to get rid of dot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t’s best to generate EPS in Illustrator or CorelDraw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IF (Tagged Image Format) Images that have been scanned from photos. TIF is best for photographs that you want to print on paper - quite a large fil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IF (Graphic Interface) - use this if image does not have to be printed on pape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JPG - IBM interface developed 5 years ago by Photographic Journal Association of America specifically for photos going on the web or on paper. Cannot print on GIF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IF, JPG &amp; EPS are preferable for the we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o to Microsoft site for study material on thi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 web site is different from a single web pag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Need a site map on a web sit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ssets for web site = photos, images, rollover buttons, words, backgrounds, colour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Make a new folder for web sit (index.htm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n a folder for Assets - rollovers, background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mage files, Word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egister and purchase a domain nam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avid Trewern is best graphic designer for web pages 8 people working with him and makes $1m a year. Did Jeff’s page - does beautiful work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Get GIFs &amp; JPG CDs to build up library.</w:t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swiss"/>
    <w:pitch w:val="variable"/>
  </w:font>
  <w:font w:name="FuturistCondense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1"/>
    <w:family w:val="roman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eastAsia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exact" w:line="260" w:before="240" w:after="120"/>
      <w:outlineLvl w:val="1"/>
    </w:pPr>
    <w:rPr>
      <w:rFonts w:ascii="FuturistCondensed" w:hAnsi="FuturistCondensed" w:eastAsia="FuturistCondensed" w:cs="FuturistCondensed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0" w:after="120"/>
      <w:outlineLvl w:val="2"/>
    </w:pPr>
    <w:rPr>
      <w:rFonts w:ascii="Arial" w:hAnsi="Arial" w:eastAsia="Arial" w:cs="Arial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160"/>
      <w:outlineLvl w:val="3"/>
    </w:pPr>
    <w:rPr>
      <w:b/>
      <w:bCs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bCs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  <w:szCs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  <w:iCs/>
    </w:rPr>
  </w:style>
  <w:style w:type="paragraph" w:styleId="Table10pt">
    <w:name w:val="Table-10pt"/>
    <w:basedOn w:val="Normal"/>
    <w:qFormat/>
    <w:pPr/>
    <w:rPr>
      <w:sz w:val="20"/>
      <w:szCs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  <w:szCs w:val="26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  <w:szCs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  <w:szCs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  <w:szCs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eastAsia="Arial" w:cs="Arial"/>
      <w:sz w:val="28"/>
      <w:szCs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eastAsia="Arial" w:cs="Arial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  <w:iCs/>
    </w:rPr>
  </w:style>
  <w:style w:type="paragraph" w:styleId="NormalBold">
    <w:name w:val="Normal Bold"/>
    <w:basedOn w:val="Normal"/>
    <w:next w:val="TextBody"/>
    <w:qFormat/>
    <w:pPr/>
    <w:rPr>
      <w:b/>
      <w:bCs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bCs/>
      <w:sz w:val="24"/>
      <w:szCs w:val="24"/>
    </w:rPr>
  </w:style>
  <w:style w:type="paragraph" w:styleId="Table10pt1">
    <w:name w:val="Table 10 pt"/>
    <w:basedOn w:val="Normal"/>
    <w:qFormat/>
    <w:pPr/>
    <w:rPr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  <w:szCs w:val="20"/>
    </w:rPr>
  </w:style>
  <w:style w:type="paragraph" w:styleId="Normalclose">
    <w:name w:val="Normal close"/>
    <w:basedOn w:val="Normal"/>
    <w:qFormat/>
    <w:pPr>
      <w:spacing w:before="0" w:after="0"/>
    </w:pPr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outlineLvl w:val="9"/>
    </w:pPr>
    <w:rPr>
      <w:rFonts w:ascii="Lucida Bright" w:hAnsi="Lucida Bright" w:eastAsia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  <w:szCs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eastAsia="Arial Narrow" w:cs="Arial Narrow"/>
      <w:b/>
      <w:bCs/>
      <w:i/>
      <w:iCs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Style11">
    <w:name w:val="Style1"/>
    <w:basedOn w:val="ListBullet2"/>
    <w:qFormat/>
    <w:pPr>
      <w:numPr>
        <w:ilvl w:val="0"/>
        <w:numId w:val="8"/>
      </w:num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4:11:00Z</dcterms:created>
  <dc:creator>Anne Peterson</dc:creator>
  <dc:description/>
  <dc:language>en-US</dc:language>
  <cp:lastModifiedBy>Anne Peterson</cp:lastModifiedBy>
  <cp:lastPrinted>2000-01-12T15:20:00Z</cp:lastPrinted>
  <dcterms:modified xsi:type="dcterms:W3CDTF">2000-01-12T04:21:00Z</dcterms:modified>
  <cp:revision>2</cp:revision>
  <dc:subject/>
  <dc:title>Lesson 1 - Dreamweaver</dc:title>
</cp:coreProperties>
</file>