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ntral Reference Libra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uly 19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s anyone interested in sharing the cost of reference books in a central library? If so, would you please write your name beside those listed below and/or add others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3686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race Company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 (if known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o’s Who in Australi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prox. $120 (the 1999 edition may be cheaper by now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aret Gee’s Media Guid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perback: $150 for 1 edition + $7.95 postage; </w:t>
            </w:r>
          </w:p>
          <w:p>
            <w:pPr>
              <w:pStyle w:val="Normal"/>
              <w:rPr/>
            </w:pPr>
            <w:r>
              <w:rPr/>
              <w:t>$350 for 3 ed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office, there are a couple of good dictionaries, a thesaurus, Style Manual, Oxford Dictionary of Etymology, Oxford Dictionary of Quotations, Fowler’s Modern English Usage and numerous books on writing skills. There is also an old Melway’s (91/92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04:43:00Z</dcterms:created>
  <dc:creator>Anne Peterson</dc:creator>
  <dc:description/>
  <dc:language>en-US</dc:language>
  <cp:lastModifiedBy>Anne Peterson</cp:lastModifiedBy>
  <cp:lastPrinted>1999-07-26T17:13:00Z</cp:lastPrinted>
  <dcterms:modified xsi:type="dcterms:W3CDTF">1999-07-26T07:23:00Z</dcterms:modified>
  <cp:revision>3</cp:revision>
  <dc:subject/>
  <dc:title>Central Reference Library</dc:title>
</cp:coreProperties>
</file>