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2"/>
      </w:tblGrid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       0417 386 891 (9867 5755)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       0417 386 891 (9867 5755)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PS  0409 257 578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PS  0409 257 578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ss    9867 4200 (0414  221 994)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ss    9867 4200 (0414  221 994)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g.  9867 2455 (0413 262 192)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g.  9867 2455 (0413 262 192)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 Fax  9867 4266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 Fax  9867 4266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PS Fax 9525 3980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PS Fax 9525 3980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p@bhouse.com.au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p@bhouse.com.au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Box 7047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Box 7047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       0417 386 891 (9867 5755)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       0417 386 891 (9867 5755)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PS  0409 257 578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PS  0409 257 578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ss    9867 4200 (0414  221 994)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ss    9867 4200 (0414  221 994)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g.  9867 2455 (0413 262 192)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g.  9867 2455 (0413 262 192)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 Fax  9867 4266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 Fax  9867 4266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PS Fax 9525 3980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PS Fax 9525 3980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p@bhouse.com.au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p@bhouse.com.au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Box 7047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Box 7047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       0417 386 891 (9867 5755)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       0417 386 891 (9867 5755)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PS  0409 257 578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PS  0409 257 578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ss    9867 4200 (0414  221 994)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ss    9867 4200 (0414  221 994)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g.  9867 2455 (0413 262 192)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g.  9867 2455 (0413 262 192)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 Fax  9867 4266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 Fax  9867 4266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PS Fax 9525 3980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PS Fax 9525 3980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p@bhouse.com.au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p@bhouse.com.au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Box 7047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Box 7047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       0417 386 891 (9867 5755)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       0417 386 891 (9867 5755)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PS  0409 257 578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PS  0409 257 578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ss    9867 4200 (0414  221 994)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ss    9867 4200 (0414  221 994)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g.  9867 2455 (0413 262 192)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g.  9867 2455 (0413 262 192)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 Fax  9867 4266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 Fax  9867 4266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PS Fax 9525 3980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PS Fax 9525 3980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p@bhouse.com.au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p@bhouse.com.au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Box 7047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Box 7047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       0417 386 891 (9867 5755)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       0417 386 891 (9867 5755)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PS  0409 257 578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PS  0409 257 578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ss    9867 4200 (0414  221 994)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ss    9867 4200 (0414  221 994)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g.  9867 2455 (0413 262 192)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g.  9867 2455 (0413 262 192)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 Fax  9867 4266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 Fax  9867 4266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PS Fax 9525 3980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PS Fax 9525 3980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p@bhouse.com.au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p@bhouse.com.au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Box 7047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Box 7047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       0417 386 891 (9867 5755)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       0417 386 891 (9867 5755)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PS  0409 257 578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PS  0409 257 578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ss    9867 4200 (0414  221 994)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ss    9867 4200 (0414  221 994)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g.  9867 2455 (0413 262 192)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g.  9867 2455 (0413 262 192)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 Fax  9867 4266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 Fax  9867 4266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PS Fax 9525 3980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PS Fax 9525 3980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p@bhouse.com.au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p@bhouse.com.au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Box 7047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Box 70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</w:pPr>
    <w:rPr>
      <w:rFonts w:ascii="Arial" w:hAnsi="Arial" w:eastAsia="Arial" w:cs="Arial"/>
      <w:sz w:val="16"/>
      <w:szCs w:val="16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02:16:00Z</dcterms:created>
  <dc:creator>Anne Peterson</dc:creator>
  <dc:description/>
  <dc:language>en-US</dc:language>
  <cp:lastModifiedBy>Anne Peterson</cp:lastModifiedBy>
  <cp:lastPrinted>1999-08-02T11:47:00Z</cp:lastPrinted>
  <dcterms:modified xsi:type="dcterms:W3CDTF">1999-08-02T02:16:00Z</dcterms:modified>
  <cp:revision>1</cp:revision>
  <dc:subject/>
  <dc:title>AP       0417 386 891 (9867 5755)	</dc:title>
</cp:coreProperties>
</file>