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e Peterso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hedule of Service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Summar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blish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ull range of publishing services is offered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Project management, editorial, design &amp; production of print and on-line material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Evaluation and customising of the publishing program of an organisation or department for greater efficiency and commercial focu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Mark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ces include a review of marketing strategies, development of a marketing plan, promotion of an organisation to specific marke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blic Rel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cludes review of public profile, devising and implementing an action plan for a positive public profile, writing media releases, promotional materials, newsletters; developing and managing media contac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rais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vice and planning are offered on marketing an organisation to attract funds, how, when and where to apply for funds; and events manageme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iting &amp; Structural Edi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ing services are available for press releases, newsletters, articles and promotional materials, reviews, constructive analyses and submissions; writing and structural editing is offered for specific purposes or marke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in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ining courses offered in publishing, marketing, public relations and fundrais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Consultancy Servic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</w:rPr>
              <w:t>1. Publish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shing skills and management expertis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range of publishing services: editorial, design &amp; production of print &amp; on-line product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stomising publishing systems and management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yright issues and applicat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ising service includes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on of publishing program for all print materials including books, magazines, newsletters, brochures and on-line program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ment of commercial focus of publishing progra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lementation of a customised system for greater efficiency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of cost efficiencies to maximise return on budget allocation or investment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</w:rPr>
              <w:t>2.  Marketing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ing and promotional skills and expertis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marketing strategies for target audien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ing a marketing plan including media coverage (if appropriate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ise in reaching specific markets, e.g., a business sector or the educational marke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oting an organisation to specific markets 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3.  Public Rel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organisation’s public profi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ising an action plan for a positive public profi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press releases &amp; production of newsletters, magazines or promotional material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s manag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ltancy Services (cont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.  Fundraisin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s and implementation of a fundraising programme for an organisati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and production of brochures &amp; newsletters for fundraising purpo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Accredited with the Fundraising Institute of Australi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5.  Writing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&amp; Structural Editin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views; Reports; Analyses; Submissions; Press releases; Newsletters, articles, promotional material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Relating, customising &amp; connecting kits or other promotional print and on-line material to educational curriculum documents in each stat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riting authors’ manuscripts for a specific purpose or target marke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Structural editing for a specific purpose or target marke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B.  Train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6.  Publishing, Marketing, Public Relations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includes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the trainer’s intellectual proper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 and developmen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delivery (labour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on (participants’ and trainer’s analysis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el (within Melbourne metropolitan are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urses include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shing &amp; marketing techniqu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yright issues and applicati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successful press releas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contact with the medi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ing for media interviews, both television and radi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relations - networking &amp; relationship building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</w:rPr>
              <w:t>7.  Fundraising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includ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ing your organisation to attract funds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566" w:hanging="56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here to go and how to apply for fund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37" w:leader="none"/>
              </w:tabs>
              <w:ind w:left="283" w:hanging="28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fundraising, bequests, special events &amp; other revenue raisers, corporate giving, sponsorship.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8.  Development for Trainin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es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715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ining Needs Analysis - interviewing, focus groups, report writing, etc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715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(courses, manuals, articles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715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ising cours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715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 relationship maintenance (meetings, phone calls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715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of customised self-paced learning material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149" w:leader="none"/>
              </w:tabs>
              <w:ind w:left="715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in-house marketing, such as production of fliers, catalogues, speaking to management groups, demonstrations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pt;mso-wrap-distance-left:0pt;mso-wrap-distance-right:0pt;mso-wrap-distance-top:0pt;mso-wrap-distance-bottom:0pt;margin-top:0.05pt;mso-position-vertical-relative:text;margin-left:4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01:13:00Z</dcterms:created>
  <dc:creator>Anne Peterson</dc:creator>
  <dc:description/>
  <dc:language>en-US</dc:language>
  <cp:lastModifiedBy>Anne Peterson</cp:lastModifiedBy>
  <cp:lastPrinted>1999-11-01T15:27:00Z</cp:lastPrinted>
  <dcterms:modified xsi:type="dcterms:W3CDTF">1999-11-10T01:24:00Z</dcterms:modified>
  <cp:revision>31</cp:revision>
  <dc:subject/>
  <dc:title>Schedule of Services </dc:title>
</cp:coreProperties>
</file>