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e Peterso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hedule of Service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Summar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blish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ull range of publishing services is offered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Project management, editorial, design &amp; production of print and on-line material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Evaluation and customising of the publishing program of an organisation or department for greater efficiency and commercial focu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iting &amp; Structural Edi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ing services are available for curriculum documents, press releases, newsletters, articles and promotional materials, reviews, constructive analyses and submissions, as well as re-writing or structural editing for specific marke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Mark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ces include a review of marketing strategies, development of a marketing plan, promotion of an organisation to specific marke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blic Rel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cludes review of public profile, devising and implementing an action plan for a positive public profile, writing media releases, promotional materials, newsletters; developing and managing media contac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Publishing Servic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Publishin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shing skills and management expertis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management of author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ing of author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range of publishing services: editorial, design &amp; production of print &amp; on-line product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stomising publishing systems and management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yright issues and applicat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ising service includes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on of publishing program for all print materials including books, magazines, newsletters, brochures and on-line program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ment of commercial focus of publishing progra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lementation of a customised system for greater efficiency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of cost efficiencies to maximise return on budget allocation or investment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Writing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&amp; Structural Editin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Writing and development of curriculum document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riting authors’ manuscripts for a specific purpose or target marke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Structural editing for a specific purpose or target marke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Press releas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Newsletters, articles, promotional mater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Marketing &amp; PR Service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Marketing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ing and promotional skills and expertis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marketing strategies for target audien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ing a marketing plan including media coverage (if appropriate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ise in reaching specific markets, e.g., a business sector or the educational marke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moting an organisation to specific markets 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Public Rel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organisation’s public profi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ising an action plan for a positive public profi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press releases &amp; production of newsletters, magazines or promotional material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s manag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pt;mso-wrap-distance-left:0pt;mso-wrap-distance-right:0pt;mso-wrap-distance-top:0pt;mso-wrap-distance-bottom:0pt;margin-top:0.05pt;mso-position-vertical-relative:text;margin-left:4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5:39:00Z</dcterms:created>
  <dc:creator>Anne Peterson</dc:creator>
  <dc:description/>
  <dc:language>en-US</dc:language>
  <cp:lastModifiedBy>Anne Peterson</cp:lastModifiedBy>
  <cp:lastPrinted>1999-11-01T16:44:00Z</cp:lastPrinted>
  <dcterms:modified xsi:type="dcterms:W3CDTF">1999-11-01T05:45:00Z</dcterms:modified>
  <cp:revision>3</cp:revision>
  <dc:subject/>
  <dc:title>Anne Peterson</dc:title>
</cp:coreProperties>
</file>