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Sept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 Ray O’Farrell</w:t>
      </w:r>
    </w:p>
    <w:p>
      <w:pPr>
        <w:pStyle w:val="Normal"/>
        <w:rPr/>
      </w:pPr>
      <w:r>
        <w:rPr/>
        <w:t>Oxford University Press</w:t>
      </w:r>
    </w:p>
    <w:p>
      <w:pPr>
        <w:pStyle w:val="Normal"/>
        <w:rPr/>
      </w:pPr>
      <w:r>
        <w:rPr/>
        <w:t>253 Normanby Road</w:t>
      </w:r>
    </w:p>
    <w:p>
      <w:pPr>
        <w:pStyle w:val="Normal"/>
        <w:rPr/>
      </w:pPr>
      <w:r>
        <w:rPr/>
        <w:t>South Melbourne  Vic  32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ood to see you at the airport a couple of weeks ago and I understand you’re about to take leave for a couple of weeks. I hope you’re going far away from Melbourne as I did and leaving Kennett and his problematic future far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writing to let you know that I’ve been in touch with Lucy Davison (in Geraldine’s absence) about project management work. Last January I decided to start my own company anyway and the medical research institute I had joined employed me on that basis for a big project that was completed at the end of June. I have a couple of my own publishing projects on the go (not books) and other work, but thought I’d let you know I was available if you need someone with my experience and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Sarah and the children ar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6:30:00Z</dcterms:created>
  <dc:creator>Anne Peterson</dc:creator>
  <dc:description/>
  <dc:language>en-US</dc:language>
  <cp:lastModifiedBy>Anne Peterson</cp:lastModifiedBy>
  <cp:lastPrinted>1999-09-22T16:29:00Z</cp:lastPrinted>
  <dcterms:modified xsi:type="dcterms:W3CDTF">1999-09-22T06:30:00Z</dcterms:modified>
  <cp:revision>1</cp:revision>
  <dc:subject/>
  <dc:title>22 September 1999</dc:title>
</cp:coreProperties>
</file>