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Patricia Genat</w:t>
      </w:r>
    </w:p>
    <w:p>
      <w:pPr>
        <w:pStyle w:val="Normal"/>
        <w:rPr/>
      </w:pPr>
      <w:r>
        <w:rPr/>
        <w:t>ACER Press</w:t>
      </w:r>
    </w:p>
    <w:p>
      <w:pPr>
        <w:pStyle w:val="Normal"/>
        <w:rPr/>
      </w:pPr>
      <w:r>
        <w:rPr/>
        <w:t>Private Bag 55</w:t>
      </w:r>
    </w:p>
    <w:p>
      <w:pPr>
        <w:pStyle w:val="Normal"/>
        <w:rPr/>
      </w:pPr>
      <w:r>
        <w:rPr/>
        <w:t>Camberwell  Vic  3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Tri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good to see you again in reception at the Curriculum Corporation a couple of weeks ago after the Primary Sources launch in July. I realised after leaving the launch that we had another mutual publishing contact, apart from Ron Harper, in the person of Chris Roering. I worked closely with Chris when AWL took over his PNG list in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working mainly in the publishing area, both with books and magazines, at a number of levels. For the Australian Early Childhood Association in Canberra, I am involved in a major review of their publishing program, covering commissioning and author management, editorial and production systems, marketing (in particular) and distribution to rationalise the publications unit and introduce economies of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ervices I offer include staff training and implementation of new publishing and production systems; marketing; writing reports, reviews, submissions, etc.; educational writing projects (this is what I will be doing for the Curriculum Corporation); rewriting authors’ manuscripts with a specific market in mind; manuscript assessment; structural and copy ed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enclosing a couple of my cards, as well as a one-page CV for reference. You’ll see that I also have qualifications and experience in the fundraising area, but doubt that would have relevance to A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me know if I can assist you or Debbie at any st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best wis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5:20:00Z</dcterms:created>
  <dc:creator>Anne Peterson</dc:creator>
  <dc:description/>
  <dc:language>en-US</dc:language>
  <cp:lastModifiedBy>Anne Peterson</cp:lastModifiedBy>
  <cp:lastPrinted>1999-09-19T15:28:00Z</cp:lastPrinted>
  <dcterms:modified xsi:type="dcterms:W3CDTF">1999-10-18T05:20:00Z</dcterms:modified>
  <cp:revision>1</cp:revision>
  <dc:subject/>
  <dc:title>18 October 1999</dc:title>
</cp:coreProperties>
</file>