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 Adrienne Ralph</w:t>
      </w:r>
    </w:p>
    <w:p>
      <w:pPr>
        <w:pStyle w:val="Normal"/>
        <w:rPr/>
      </w:pPr>
      <w:r>
        <w:rPr/>
        <w:t>Reed Educational Australia</w:t>
      </w:r>
    </w:p>
    <w:p>
      <w:pPr>
        <w:pStyle w:val="Normal"/>
        <w:rPr/>
      </w:pPr>
      <w:r>
        <w:rPr/>
        <w:t>22 Salmon Street</w:t>
      </w:r>
    </w:p>
    <w:p>
      <w:pPr>
        <w:pStyle w:val="Normal"/>
        <w:rPr/>
      </w:pPr>
      <w:r>
        <w:rPr/>
        <w:t>Port Melbourne  Vic  32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Adrie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good to catch up with you today after far too long and I’m delighted you are enjoying the challenge of management and strategic planning. I found it creative (which was a surprise initially) and very satisfying. Women are good at it and particularly successful at inclusive management. This term means to me effective delegation, encouragement and recognition of staff. I found it created a dynamic and happy working environment for everyone and that a company’s bottom line can benefit enormously from the ideas and loyalty that this br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starting to surface after that very full-on special events project which was all consuming and it’s good to have time for other people and activities. I’m working out of an office in St Kilda Road in a suite with five other small companies and enjoying it very much. There is plenty of activity and company and I get on well with all the others, one of whom is my 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ll give you a call in November and we can arrange to have lunch. Once again, congratulations on your new role and new M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best wis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 Peterson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</w:pPr>
    <w:rPr>
      <w:rFonts w:ascii="Arial" w:hAnsi="Arial" w:eastAsia="Arial" w:cs="Arial"/>
      <w:sz w:val="16"/>
      <w:szCs w:val="16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05:43:00Z</dcterms:created>
  <dc:creator>Anne Peterson</dc:creator>
  <dc:description/>
  <dc:language>en-US</dc:language>
  <cp:lastModifiedBy>Anne Peterson</cp:lastModifiedBy>
  <cp:lastPrinted>1999-09-23T15:40:00Z</cp:lastPrinted>
  <dcterms:modified xsi:type="dcterms:W3CDTF">1999-09-23T05:43:00Z</dcterms:modified>
  <cp:revision>1</cp:revision>
  <dc:subject/>
  <dc:title>23 September 1999</dc:title>
</cp:coreProperties>
</file>