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s on meeting with Helene Teichmann 5 November 199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oo much repetition of terminology in AP schedule of servic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st-benefit within a framewor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un writing list along li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tructural editing for niche market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w much does it cost to get that dollar i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n a budgetary framework to maximise invest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ublishing: have to talk in terms of full range: list whole range and then say in full what can be do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arketing: too straight - people are looking for creative languag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y consultants are employed: creative, non-corporate, outside the frame, cutting edge theory &amp; applic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 terms of selling an organis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eneration X = people born from 1970-9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rganisational change will have to appeal to Gen X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You have to know where you are appealing and how to appeal to Gen X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Big organisations onto this. If a CEO isn’t, company is doome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w you look at corporate lif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evelop internal structures and resources and marketing at the same tim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n’t see themselves in a vacuum within corporate cult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volving corporate culture and future dire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one of my document is straight - should emphasise aims on other organisa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ust tie back to client’s busin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2 documents for existing clien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econd one have to be more generic and must have the full rang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alk about practical outcomes in a cost benefit and effective wa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t outside, but an intrinsic part of the busin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mpetitors: ask for a list of publications ad back copies. Send a letter with an old copy and say how it could be improved, e.g. mining industry publications. Say there are 7 ways of improving this publn and here are 2 of them. Never give too much awa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ind out the name of the person at the top by ringing and saying you want to send an invitation and need to check name &amp; titl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ippy - Early development programme from Israel. Federal Govt bought it. Brotherhood of St Laurence have 2 programmes running. Educational people - Joanne 9415 839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Body Shop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3:31:00Z</dcterms:created>
  <dc:creator>Anne Peterson</dc:creator>
  <dc:description/>
  <dc:language>en-US</dc:language>
  <cp:lastModifiedBy>Anne Peterson</cp:lastModifiedBy>
  <cp:lastPrinted>1999-09-19T15:28:00Z</cp:lastPrinted>
  <dcterms:modified xsi:type="dcterms:W3CDTF">1999-11-09T23:31:00Z</dcterms:modified>
  <cp:revision>1</cp:revision>
  <dc:subject/>
  <dc:title>Notes on meeting with Helene Teichmann 5 November 1999</dc:title>
</cp:coreProperties>
</file>