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tes on conversation with Des O’Shea &amp; Jan Collett, 8 November 199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here is a media unit within a department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Materials written internally. Sometimes will publish a consultant’s report under its own nam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Media unit has a number of printers on a pane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ometimes printers arrange distribution, sometimes the dept does it and sometimes a mailhous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ublications tied to deadlines. Editing: some is done inhouse and some freelance from a list of peopl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Rob Hudson, 9616 7516 heads up public affairs unit in human services. Ring &amp; mention Des &amp; Jan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$10,000 - 3 verbal quotes; over $10,000 - 3 written; over $50,000 - open tender in paper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here are also period contract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$1m is tied up in publication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int runs reduced because most information now available on the internet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Check vgpb.vic.gov.au for tender opportunities / dhs.gov.au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Other departments to check: education, small business - business vic, business development, tourism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CCT no longer running. Local govt may bring skills inhouse rather than use consultant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00:30:00Z</dcterms:created>
  <dc:creator>Anne Peterson</dc:creator>
  <dc:description/>
  <dc:language>en-US</dc:language>
  <cp:lastModifiedBy>Anne Peterson</cp:lastModifiedBy>
  <cp:lastPrinted>1999-11-10T11:28:00Z</cp:lastPrinted>
  <dcterms:modified xsi:type="dcterms:W3CDTF">1999-11-10T00:30:00Z</dcterms:modified>
  <cp:revision>1</cp:revision>
  <dc:subject/>
  <dc:title>Notes on conversation with Des O’Shea &amp; Jan Collett, 8 November 1999</dc:title>
</cp:coreProperties>
</file>