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eting with Ian Hore-Lacy, 11 November 19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blishing skil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rganisations, companies or associations that have small publishing programmes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ssociations, e.g. Mining Industry - do they produce print mater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ist of industry associations - where to find?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rganisations that freelance out their newsletters and other print material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f so, how do they produce:  written text, design, print, distribution to member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hat about on the Internet. Is that used much?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an Ian refer me to anyone else?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</w:rPr>
      </w:pPr>
      <w:r>
        <w:rPr>
          <w:b/>
          <w:bCs/>
        </w:rPr>
        <w:t>Magazin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Does he know if any organisations produce kits for schools and need to get their message to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42:00Z</dcterms:created>
  <dc:creator>Anne Peterson</dc:creator>
  <dc:description/>
  <dc:language>en-US</dc:language>
  <cp:lastModifiedBy>Anne Peterson</cp:lastModifiedBy>
  <cp:lastPrinted>1999-11-10T11:42:00Z</cp:lastPrinted>
  <dcterms:modified xsi:type="dcterms:W3CDTF">1999-11-10T00:44:00Z</dcterms:modified>
  <cp:revision>2</cp:revision>
  <dc:subject/>
  <dc:title>Meeting with Ian Hore-Lacy, 11 November 1999</dc:title>
</cp:coreProperties>
</file>