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cal government approach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ctober 19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sk if they have a Marketing or Corporate Support Dept or Corporate Services Dept. Ask for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oing research on local government publishing needs. I am starting a new publishing business after 20 years in book publishing. Could he/she spare 20-30 mins for an interview about their publishing &amp; printing requirements. Not trying to sell anything, but just learn about the local government indust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at are their needs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at is in their range of publications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at are the dates during the ye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w are print materials produced - in-house or outsourced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 advertisements fund materials or are they funded entirely in-house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ho handles advertising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 suppliers of services have to tender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s budget under pressure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o they deal with a number of suppliers for different st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devise a brochure offering services to local government targeted at their actual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offer an end to end service instead of using many different people for each stage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0:30:00Z</dcterms:created>
  <dc:creator>Anne Peterson</dc:creator>
  <dc:description/>
  <dc:language>en-US</dc:language>
  <cp:lastModifiedBy>Anne Peterson</cp:lastModifiedBy>
  <cp:lastPrinted>1999-09-19T15:28:00Z</cp:lastPrinted>
  <dcterms:modified xsi:type="dcterms:W3CDTF">1999-10-25T00:23:00Z</dcterms:modified>
  <cp:revision>4</cp:revision>
  <dc:subject/>
  <dc:title>Local government approaches</dc:title>
</cp:coreProperties>
</file>