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nda Greenwood, Senior Scientist, Parks Victo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 October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ost publications done through another division, Parks Services. Also do Visitor Program &amp; Services, Tourism Services that might offer opportunitie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arks Information Line 13 19 63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ang Russell Mason is the Manager, Tel. 9816 7019. Usually have a set of preferred suppliers developed via a tender process. Were in the process of developing a panel, but put on hold because of change of govt. No major printing needs in the near future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anager of the Visitors Program is David Sewell, 9816 7081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5:20:00Z</dcterms:created>
  <dc:creator>Anne Peterson</dc:creator>
  <dc:description/>
  <dc:language>en-US</dc:language>
  <cp:lastModifiedBy>Anne Peterson</cp:lastModifiedBy>
  <cp:lastPrinted>1999-10-26T15:21:00Z</cp:lastPrinted>
  <dcterms:modified xsi:type="dcterms:W3CDTF">1999-10-26T05:21:00Z</dcterms:modified>
  <cp:revision>2</cp:revision>
  <dc:subject/>
  <dc:title>Linda Greenwood, Senior Scientist, Parks Victoria</dc:title>
</cp:coreProperties>
</file>