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November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 Helene Teichmann</w:t>
      </w:r>
    </w:p>
    <w:p>
      <w:pPr>
        <w:pStyle w:val="Normal"/>
        <w:rPr/>
      </w:pPr>
      <w:r>
        <w:rPr/>
        <w:t>Level 21</w:t>
      </w:r>
    </w:p>
    <w:p>
      <w:pPr>
        <w:pStyle w:val="Normal"/>
        <w:rPr/>
      </w:pPr>
      <w:r>
        <w:rPr/>
        <w:t>333 Collins Street</w:t>
      </w:r>
    </w:p>
    <w:p>
      <w:pPr>
        <w:pStyle w:val="Normal"/>
        <w:rPr/>
      </w:pPr>
      <w:r>
        <w:rPr/>
        <w:t>Melbourne  Vic  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Hel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very much for your comments last Friday and I’m revising my list with them in mind. The laughs on our shopping trip were a terrific ton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 wasn’t a good day in a bad week for me and I didn’t admit to it. I fear I came across as I felt: a dead fish in the water rather than a full-of-ideas-and-energy, positive, exciting consultant that a company just has to have.  I can do the latter, too, but it was a real downer of a week. I hope that stage has passed now as my optimism has returned and business life looks a lot rosier. This must be the worst possible stage, working for the break that starts the ball rolling, but not knowing where the break is or when it will ha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take up your offer of contacts in the corporate world when my presentation is finalised and ready for take-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ff and I were handing out ‘Yes’ leaflets from 8am to 6pm on Saturday, followed by scrutineering in Dandenong. The day was even more interesting because of the bye-election for Gareth Evans seat. Dealing with the public at large was a sobering experience. The most pleasant, positive people who were keen and seemed to value their right to vote were members of Dandenong’s multi-cultural community. The most unpleasant, angry, resentful, apathetic voters were the tight-faced, bordering on feral, Australians who made it clear both votes were a waste of time. Politicians really do have an image problem with this s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once again for being such a national treasure on Fri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best wis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06:06:00Z</dcterms:created>
  <dc:creator>Anne Peterson</dc:creator>
  <dc:description/>
  <dc:language>en-US</dc:language>
  <cp:lastModifiedBy>Anne Peterson</cp:lastModifiedBy>
  <cp:lastPrinted>1999-11-08T17:02:00Z</cp:lastPrinted>
  <dcterms:modified xsi:type="dcterms:W3CDTF">1999-11-08T06:06:00Z</dcterms:modified>
  <cp:revision>1</cp:revision>
  <dc:subject/>
  <dc:title>8 November 1999</dc:title>
</cp:coreProperties>
</file>