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s from Geoff PS November 199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re is a register of Incorporated Associations for Sydney, Melbourne &amp; Canberr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ross check records with ISSN Nos to find out who produces what magazin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very municipality publishes print materials. Most would be of marginal efficiency depending on the individual responsibl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very branch of every govt dept publishes print materials &amp; web sit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avid Hill is at Greening Australia (which is a company). Graham Huner is Vic CEO. Knows GAPS from Banyul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ublic servants probably can do what they want as long as they have a budget allocation. Very dispersed. Old service units have gone, e.g. Govt printer which was very inefficien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rish Geraty, Water Resources, NRE, 240 Victoria Parade, 1st floor, right wing. Knows GAP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inda Greenwood - for overview or could put in touch with right peopl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uncils have corporate communications units. Gina Zuglakis in Planning a Port Phillip. Is asking consultants to do publishing - could see if they will reserve publishing for me, or do training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Work out a 1 or 2 day training program - put it on a website or mailouts and see what the response is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5:02:00Z</dcterms:created>
  <dc:creator>Anne Peterson</dc:creator>
  <dc:description/>
  <dc:language>en-US</dc:language>
  <cp:lastModifiedBy>Anne Peterson</cp:lastModifiedBy>
  <cp:lastPrinted>1999-09-19T15:28:00Z</cp:lastPrinted>
  <dcterms:modified xsi:type="dcterms:W3CDTF">2000-01-11T05:02:00Z</dcterms:modified>
  <cp:revision>1</cp:revision>
  <dc:subject/>
  <dc:title>Notes from Geoff PS November 1999</dc:title>
</cp:coreProperties>
</file>