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formation Australia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garet Gee’s Australian Media Guide 60th edi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ool Resources &amp; Project Material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eet Addre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reet:  </w:t>
        <w:tab/>
        <w:t xml:space="preserve">Lvl 3, 499 St Kilda Ro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burb: </w:t>
        <w:tab/>
        <w:t xml:space="preserve">Melbour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:</w:t>
        <w:tab/>
        <w:tab/>
        <w:t>Victo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code:</w:t>
        <w:tab/>
        <w:t>3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al address: As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:</w:t>
        <w:tab/>
        <w:tab/>
        <w:t>03 9867 57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</w:t>
        <w:tab/>
        <w:tab/>
        <w:t>03 9867 4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ail:</w:t>
        <w:tab/>
        <w:tab/>
        <w:t>annep@hotkey.net.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blishing Compan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</w:t>
        <w:tab/>
        <w:tab/>
        <w:t>Blessington House Pty Lt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ct:</w:t>
        <w:tab/>
        <w:t>Anne Pet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</w:t>
        <w:tab/>
        <w:t>Lvl 3, 499 St Kilda Rd, Melbourne, Vic 3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ent Comp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  <w:tab/>
        <w:tab/>
        <w:t>Biannual (Jul/Feb)</w:t>
        <w:tab/>
        <w:t>Independent review of school kits &amp; material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  <w:tab/>
        <w:tab/>
        <w:t>Circ: 11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</w:t>
        <w:tab/>
        <w:tab/>
        <w:t>National, sent free to schoo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</w:t>
        <w:tab/>
        <w:tab/>
        <w:t>Advertising manager:  Anne Pet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</w:t>
        <w:tab/>
        <w:tab/>
        <w:t>Adv D/L 8th of month prior</w:t>
        <w:tab/>
        <w:t>FPC $2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</w:t>
        <w:tab/>
        <w:tab/>
        <w:t>Editor:  Anne Pet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</w:t>
        <w:tab/>
        <w:tab/>
        <w:t>Reviews/Photographer:  Russell H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ct Manager for Questionnai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</w:t>
        <w:tab/>
        <w:tab/>
        <w:t xml:space="preserve">Anne Peterson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:</w:t>
        <w:tab/>
        <w:tab/>
        <w:t>Advertising Mana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</w:t>
        <w:tab/>
        <w:t>Lvl 3, 499 St Kilda Road, Melbour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:</w:t>
        <w:tab/>
        <w:tab/>
        <w:t>Victor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ostcode:</w:t>
        <w:tab/>
        <w:t>300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ing The Internet to Australian School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eet Addre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reet:  </w:t>
        <w:tab/>
        <w:t xml:space="preserve">Lvl 3, 499 St Kilda Ro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burb: </w:t>
        <w:tab/>
        <w:t xml:space="preserve">Melbour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:</w:t>
        <w:tab/>
        <w:tab/>
        <w:t>Victo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code:</w:t>
        <w:tab/>
        <w:t>3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al address: As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:</w:t>
        <w:tab/>
        <w:tab/>
        <w:t>03 9867 57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</w:t>
        <w:tab/>
        <w:tab/>
        <w:t>03 9867 4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ail:</w:t>
        <w:tab/>
        <w:tab/>
        <w:t>annep@hotkey.net.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blishing Compan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</w:t>
        <w:tab/>
        <w:tab/>
        <w:t>Blessington House Pty Lt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ct:</w:t>
        <w:tab/>
        <w:t>Anne Pet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</w:t>
        <w:tab/>
        <w:t>Lvl 3, 499 St Kilda Rd, Melbourne, Vic 3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ent Comp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  <w:tab/>
        <w:tab/>
        <w:t xml:space="preserve">Biannual (Apr/Sep)   Information and reviews about the internet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education in primary &amp; secondary school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  <w:tab/>
        <w:tab/>
        <w:t>Circ: 11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</w:t>
        <w:tab/>
        <w:tab/>
        <w:t>National, sent free to schoo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</w:t>
        <w:tab/>
        <w:tab/>
        <w:t>Advertising manager:  Anne Pet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</w:t>
        <w:tab/>
        <w:tab/>
        <w:t>Adv D/L 8th of month prior</w:t>
        <w:tab/>
        <w:t>FPC $2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</w:t>
        <w:tab/>
        <w:tab/>
        <w:t>Editor:  Anne Pet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</w:t>
        <w:tab/>
        <w:tab/>
        <w:t>Reviews/Photographer:  Russell H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ct Manager for Questionnai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</w:t>
        <w:tab/>
        <w:tab/>
        <w:t xml:space="preserve">Anne Peterson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:</w:t>
        <w:tab/>
        <w:tab/>
        <w:t>Advertising Mana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</w:t>
        <w:tab/>
        <w:t>Lvl 3, 499 St Kilda Road, Melbour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:</w:t>
        <w:tab/>
        <w:tab/>
        <w:t>Victo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code:</w:t>
        <w:tab/>
        <w:t>3004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9pt;mso-wrap-distance-left:0pt;mso-wrap-distance-right:0pt;mso-wrap-distance-top:0pt;mso-wrap-distance-bottom:0pt;margin-top:0.05pt;mso-position-vertical-relative:text;margin-left:4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1:05:00Z</dcterms:created>
  <dc:creator>Anne Peterson</dc:creator>
  <dc:description/>
  <dc:language>en-US</dc:language>
  <cp:lastModifiedBy>Anne Peterson</cp:lastModifiedBy>
  <cp:lastPrinted>1999-04-12T11:27:00Z</cp:lastPrinted>
  <dcterms:modified xsi:type="dcterms:W3CDTF">1999-04-12T03:37:00Z</dcterms:modified>
  <cp:revision>9</cp:revision>
  <dc:subject/>
  <dc:title>Information Australia - Margaret Gee’s Australian Media Guide</dc:title>
</cp:coreProperties>
</file>