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PY FOR BUSINESS STATIONER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essington House Pty Lt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ublishing &amp; P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N 086 684 3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 Box 70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 Kilda Road  Vic  8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99 St Kilda Ro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lbourne  Vic  3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</w:t>
        <w:tab/>
        <w:t xml:space="preserve"> 03 9867 57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ax </w:t>
        <w:tab/>
        <w:t xml:space="preserve"> 03 9867 42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bile  0417 386 89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ail    annep@blessingtonhouse.com.a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Anne Peterson </w:t>
      </w:r>
      <w:r>
        <w:rPr>
          <w:b/>
          <w:bCs/>
        </w:rPr>
        <w:t>(Business Card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2:34:00Z</dcterms:created>
  <dc:creator>Anne Peterson</dc:creator>
  <dc:description/>
  <dc:language>en-US</dc:language>
  <cp:lastModifiedBy>Anne Peterson</cp:lastModifiedBy>
  <cp:lastPrinted>1999-04-20T18:26:00Z</cp:lastPrinted>
  <dcterms:modified xsi:type="dcterms:W3CDTF">1999-05-01T02:12:00Z</dcterms:modified>
  <cp:revision>9</cp:revision>
  <dc:subject/>
  <dc:title>COPY FOR BUSINESS STATIONERY</dc:title>
</cp:coreProperties>
</file>