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ST Guide for Church Treasurer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nd Matt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py*</w:t>
            </w:r>
          </w:p>
        </w:tc>
        <w:tc>
          <w:tcPr>
            <w:tcW w:w="4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uently Asked Questions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low 2 pag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ossary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low 2 pag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ndix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low 6 pages (will include copies of a filled-out form and invoices)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low 2 pag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opy to come from author for these four items.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3:08:00Z</dcterms:created>
  <dc:creator>Anne Peterson</dc:creator>
  <dc:description/>
  <dc:language>en-US</dc:language>
  <cp:lastModifiedBy>Anne Peterson</cp:lastModifiedBy>
  <cp:lastPrinted>1999-09-19T15:28:00Z</cp:lastPrinted>
  <dcterms:modified xsi:type="dcterms:W3CDTF">2000-02-21T04:50:00Z</dcterms:modified>
  <cp:revision>2</cp:revision>
  <dc:subject/>
  <dc:title>GST Guide for Church Treasurers</dc:title>
</cp:coreProperties>
</file>