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swer for 7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he ABN of the supplie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GST-inclusive price of the taxable suppl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he words ‘tax invoice’ stated prominentl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Date of issue of the tax invoic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Name of the supplie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Name of the recipien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Address or the ABN of the recipien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Brief description of each thing supplie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Quantity of the goods or extent of services supplie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Either the statement ‘the total price includes GST’, OR the GST amoun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Total amount payable for the suppl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6T05:07:00Z</dcterms:created>
  <dc:creator>Anne Peterson</dc:creator>
  <dc:description/>
  <dc:language>en-US</dc:language>
  <cp:lastModifiedBy>Anne Peterson</cp:lastModifiedBy>
  <cp:lastPrinted>1999-09-19T15:28:00Z</cp:lastPrinted>
  <dcterms:modified xsi:type="dcterms:W3CDTF">2000-02-26T05:07:00Z</dcterms:modified>
  <cp:revision>1</cp:revision>
  <dc:subject/>
  <dc:title>Answer for 7</dc:title>
</cp:coreProperties>
</file>