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October 20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Fran Bryson</w:t>
      </w:r>
    </w:p>
    <w:p>
      <w:pPr>
        <w:pStyle w:val="Normal"/>
        <w:rPr/>
      </w:pPr>
      <w:r>
        <w:rPr/>
        <w:t>Bryson Agency Australia</w:t>
      </w:r>
    </w:p>
    <w:p>
      <w:pPr>
        <w:pStyle w:val="Normal"/>
        <w:rPr/>
      </w:pPr>
      <w:r>
        <w:rPr/>
        <w:t>313 Flinders Lane</w:t>
      </w:r>
    </w:p>
    <w:p>
      <w:pPr>
        <w:pStyle w:val="Normal"/>
        <w:rPr/>
      </w:pPr>
      <w:r>
        <w:rPr/>
        <w:t>Melbourne Vic 3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e Hen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letter dated 4 October acknowledging receipt of ‘Craney Crow’ by Leone Hendry and giving me a time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one has sent me an outline and synopsis for her second novel called ‘North Nodes in Aries’. Both are brief and I wonder if you could consider this second, accompanying, proposal at the same time as ‘Craney Crow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ist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Times New Roman" w:cs="Garamond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/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3:58:00Z</dcterms:created>
  <dc:creator>Anne Peterson</dc:creator>
  <dc:description/>
  <dc:language>en-US</dc:language>
  <cp:lastModifiedBy>Anne Peterson</cp:lastModifiedBy>
  <cp:lastPrinted>2000-10-19T14:07:00Z</cp:lastPrinted>
  <dcterms:modified xsi:type="dcterms:W3CDTF">2000-10-19T04:08:00Z</dcterms:modified>
  <cp:revision>1</cp:revision>
  <dc:subject/>
  <dc:title>19 October 2000 </dc:title>
</cp:coreProperties>
</file>