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metable for Early Childhood Associ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ST Manual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237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eduled Dat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ual Date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J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signer to send draft out to 2 designers. First layout by 13 J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J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Jan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st Wingrove design to A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J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Jan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ia’s design to A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J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Jan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ulia withdraw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Jan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cond Wingrove design to A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J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 to choose which one to get the job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J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firmation by A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J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nal text to designer so designer can star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J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st draft layout complet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 J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 to edi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 J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anges back to designer by noon same day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Fe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ft layout to A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&amp; 4 Fe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st minute chang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Fe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 print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-24 Fe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pies back from print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 to be in Canberra for 2 weeks 24 January  - 7 February 200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23:14:00Z</dcterms:created>
  <dc:creator>Anne Peterson</dc:creator>
  <dc:description/>
  <dc:language>en-US</dc:language>
  <cp:lastModifiedBy>Anne Peterson</cp:lastModifiedBy>
  <cp:lastPrinted>2000-01-21T09:39:00Z</cp:lastPrinted>
  <dcterms:modified xsi:type="dcterms:W3CDTF">2000-01-20T22:40:00Z</dcterms:modified>
  <cp:revision>4</cp:revision>
  <dc:subject/>
  <dc:title>Timetable for Early Childhood Association</dc:title>
</cp:coreProperties>
</file>